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6 » декабря  2017 года  № 5-327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униципального образования «Мглинский район»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образования «Мглинский район»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    259 317 715,22 рублей, в том числе налоговые и неналоговые доходы в сумме 71 047 18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8 770 073,7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 452 358,52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 5-368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368)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)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распределение расходов бюджета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)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5 504 680,05 рублей, на 2019 год 13 033 400,00 рублей, на 2020 год  13 723 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8.02.2018 года №5-350)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88 296 685,22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4 937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28.02.2018 года №5-350, от 24.05.2018 года №5-368)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5"/>
      <w:footerReference w:type="first" r:id="rId6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24:00Z</dcterms:created>
  <dc:creator>Аксёненко Артур</dc:creator>
  <dc:description/>
  <cp:keywords/>
  <dc:language>en-US</dc:language>
  <cp:lastModifiedBy>User</cp:lastModifiedBy>
  <cp:lastPrinted>2014-11-17T08:40:00Z</cp:lastPrinted>
  <dcterms:modified xsi:type="dcterms:W3CDTF">2018-05-28T11:03:00Z</dcterms:modified>
  <cp:revision>5</cp:revision>
  <dc:subject/>
  <dc:title>закон об областном бюджете</dc:title>
</cp:coreProperties>
</file>